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95" w:leader="none"/>
          <w:tab w:val="center" w:pos="496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UMOWA DOSTAWY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.. w Radomiu pomiędz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Domem Pomocy Społecznej „Nad Potokiem”, ul. Struga 88, 26-600 Radom reprezentowanym przez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 Bogdan Krzyżanowski - Dyrekto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Joanna Białek - Gł. księg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…………………………………………………………………………………… </w:t>
      </w:r>
      <w:r>
        <w:rPr>
          <w:sz w:val="24"/>
        </w:rPr>
        <w:t>zwanym dalej Dostawcą, reprezentowanym przez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 ........................................................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ła zawarta w trybie zamówienia publicznego (art. 39 ustawy o zamówieniach publicznych) umowa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zobowiązuje się dostarczyć Zamawiającemu towary objęte wykazem stanowiącym załącznik nr 1 do niniejszej umowy, a Zamawiający do odbioru przedmiotu dostawy oraz zapłaty umówi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scem wykonania umowy jest magazyn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mowa będzie wykonywana w okresie od dnia </w:t>
      </w:r>
      <w:r>
        <w:rPr>
          <w:b/>
          <w:sz w:val="24"/>
        </w:rPr>
        <w:t>01.01.2009 r</w:t>
      </w:r>
      <w:r>
        <w:rPr>
          <w:sz w:val="24"/>
        </w:rPr>
        <w:t>. niniejszej umowy do </w:t>
      </w:r>
      <w:r>
        <w:rPr>
          <w:b/>
          <w:sz w:val="24"/>
        </w:rPr>
        <w:t>31.12.2009 r.</w:t>
      </w:r>
      <w:r>
        <w:rPr>
          <w:sz w:val="24"/>
        </w:rPr>
        <w:t xml:space="preserve"> okresowo w parti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lość poszczególnego asortymentu towarowego w poszczególnej partii, terminy dostaw będą każdorazowo określone przez Zamawiającego, telefonicznie z 1 - dniowym wyprzedzeniem. Termin zastrzega się na korzyść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stawy realizowane będą transportem Dostawcy na koszt Dostawcy w dni robocze w godzinach 7.00 – 8.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 przypadku gdy na rynku dostępne są równolegle te same asortymenty pochodzenia krajowego i zagranicznego Zamawiający określa pochodzenie zamawianego asortymentu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Faktura za każdą partię towaru dostarczona będzie wraz z wydrukiem przeciętnych cen hurtowych brutto dostarczonych  asortymentów publikowanych na stronie </w:t>
      </w:r>
      <w:hyperlink r:id="rId2">
        <w:r>
          <w:rPr>
            <w:rStyle w:val="InternetLink"/>
            <w:sz w:val="24"/>
          </w:rPr>
          <w:t>www.bronisze.com.pl</w:t>
        </w:r>
      </w:hyperlink>
      <w:r>
        <w:rPr>
          <w:sz w:val="24"/>
        </w:rPr>
        <w:t xml:space="preserve"> obowiązujących na dzień roboczy poprzedzający dzień wyznaczonej przez zamawiającego dostawy oraz handlowym dokumentem identyfikacyjnym  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wypadku gdyby na stronie, o której mowa w pkt. 6 nie publikowano aktualnych notowań, do rozliczeń zastosowane będą przeciętne ceny hurtowe ostatnio opublikowa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emu służy prawo zmniejszenia lub zwiększenia ilości towarów stanowiących przedmiot dostawy, a wynikającej z zał. Nr 1 do umow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miana następuje w drodze jednostronnego oświadczenia Zamawiającego skierowanego do Dostaw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datę wykonania umowy uważa się datę dostarczenia Zamawiającemu ostatniej partii przedmiotu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łata należności następować będzie po każdorazowej dostawie partii towarów przelewem 14 dni od otrzymania faktur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udziela gwarancji na przedmiot umowy co do jakości oświadczając, że dostarczane towary są zgodne z polską norm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wysokości </w:t>
      </w:r>
      <w:r>
        <w:rPr>
          <w:b/>
          <w:sz w:val="24"/>
        </w:rPr>
        <w:t>6000,00 zł</w:t>
      </w:r>
      <w:r>
        <w:rPr>
          <w:sz w:val="24"/>
        </w:rPr>
        <w:t>. gdy Dostawca odstąpi od umowy z własnej winy lub Zamawiający odstąpi od umowy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wysokości </w:t>
      </w:r>
      <w:r>
        <w:rPr>
          <w:b/>
          <w:sz w:val="24"/>
        </w:rPr>
        <w:t>200,00 zł</w:t>
      </w:r>
      <w:r>
        <w:rPr>
          <w:sz w:val="24"/>
        </w:rPr>
        <w:t xml:space="preserve"> za każdy rozpoczęty dzień zwłoki w dostarczeniu każdego z zamówionych asorty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mawiający zapłaci Dostawcy karę umowną w wysokości  </w:t>
      </w:r>
      <w:r>
        <w:rPr>
          <w:b/>
          <w:sz w:val="24"/>
        </w:rPr>
        <w:t>6000,00</w:t>
      </w:r>
      <w:r>
        <w:rPr>
          <w:sz w:val="24"/>
        </w:rPr>
        <w:t xml:space="preserve"> w razie odstąpienia od umowy z własnej winy, chyba, że odstąpienie nastąpiło w okolicznościach określonych w art. 145 u.p.z.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dostarczenia przez Dostawcę zamówionego towaru w terminie wskazanym w § 2 ust. 3 umowy Zamawiający zakupi niezbędny towar na wolnym rynku. W przypadku, gdyby cena zapłacona była wyższa od ceny wynikającej z umowy, Zamawiający udokumentuje to kserokopią faktury i rozliczy przy płatności kolejnych faktur wystawionych przez Dost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strzega sobie możliwość zaliczenia należności za dostarczone towary na poczet naliczonych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mawiający może dochodzić odszkodowania przewyższającego karę umowną na zasadach ogólnych przewidzianych w kodeksie cywi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8</w:t>
      </w:r>
    </w:p>
    <w:p>
      <w:pPr>
        <w:pStyle w:val="Normal"/>
        <w:jc w:val="both"/>
        <w:rPr/>
      </w:pPr>
      <w:r>
        <w:rPr>
          <w:sz w:val="24"/>
        </w:rPr>
        <w:t xml:space="preserve">Umowa zostaje zawarta na czas określony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W sprawach nie uregulowanym w umowie będą miały zastosowanie przepisy ustawy z dnia 29.01.2004r. prawo zamówień publicznych (Dz.U. z 2004r. Nr 19, poz. 177 z późn.zm.) i przepisy kodeksu cywilnego, a sprawy sporne rozpatrywać będzie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isano w 2 egzemplarzach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DOSTAWCA                                                                              ZAMAWIAJĄC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1. do umowy (01.01.- 31.03.2009 r.) wzór – nie wypełniać</w:t>
      </w:r>
    </w:p>
    <w:p>
      <w:pPr>
        <w:pStyle w:val="Normal"/>
        <w:jc w:val="right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850"/>
        <w:gridCol w:w="1276"/>
        <w:gridCol w:w="1276"/>
        <w:gridCol w:w="1417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netto (zł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brutto (zł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(zł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ółem (zł.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,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Radom dn. …………………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Dostawc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2. do umowy (01.04.-31.12.2009 r.) wzór –nie wypełnia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2268"/>
      </w:tblGrid>
      <w:tr>
        <w:trPr>
          <w:tblHeader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blHeader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mniak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pusta biała młod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0        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cza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mł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ind w:left="-360" w:firstLine="75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nisze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3:00Z</dcterms:created>
  <dc:creator>.</dc:creator>
  <dc:description/>
  <cp:keywords/>
  <dc:language>en-US</dc:language>
  <cp:lastModifiedBy>BorkowskaH</cp:lastModifiedBy>
  <cp:lastPrinted>2008-05-19T11:58:00Z</cp:lastPrinted>
  <dcterms:modified xsi:type="dcterms:W3CDTF">2008-11-14T09:44:00Z</dcterms:modified>
  <cp:revision>10</cp:revision>
  <dc:subject/>
  <dc:title>UMOWA DOSTAWY</dc:title>
</cp:coreProperties>
</file>