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>Znak sprawy:</w:t>
      </w:r>
      <w:r>
        <w:rPr>
          <w:b/>
          <w:sz w:val="28"/>
        </w:rPr>
        <w:t xml:space="preserve">        </w:t>
      </w:r>
      <w:r>
        <w:rPr>
          <w:b/>
          <w:sz w:val="36"/>
          <w:szCs w:val="36"/>
        </w:rPr>
        <w:t>4</w:t>
      </w:r>
      <w:r>
        <w:rPr>
          <w:b/>
          <w:sz w:val="28"/>
        </w:rPr>
        <w:t xml:space="preserve">   </w:t>
      </w:r>
      <w:r>
        <w:rPr>
          <w:b/>
          <w:sz w:val="36"/>
        </w:rPr>
        <w:t>/200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ISTOTNYCH WARUN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yb udzielenia zamówieni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RZETARG NIEOGRANICZO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kup z dostawą mleka i przetworów mleczarskich</w:t>
      </w:r>
    </w:p>
    <w:p>
      <w:pPr>
        <w:pStyle w:val="Normal"/>
        <w:jc w:val="center"/>
        <w:rPr/>
      </w:pPr>
      <w:r>
        <w:rPr>
          <w:b/>
          <w:sz w:val="28"/>
        </w:rPr>
        <w:t xml:space="preserve">CPV: 15500000-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NAD POTOKIEM”</w:t>
      </w:r>
    </w:p>
    <w:p>
      <w:pPr>
        <w:pStyle w:val="Normal"/>
        <w:ind w:left="1416" w:hanging="0"/>
        <w:rPr/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RES DO KORESPONDENCJI:</w:t>
      </w:r>
    </w:p>
    <w:p>
      <w:pPr>
        <w:pStyle w:val="Normal"/>
        <w:ind w:left="70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om Pomocy Społecznej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NAD POTOKIEM”</w:t>
      </w:r>
    </w:p>
    <w:p>
      <w:pPr>
        <w:pStyle w:val="Normal"/>
        <w:ind w:left="1416" w:hanging="0"/>
        <w:rPr>
          <w:sz w:val="28"/>
          <w:u w:val="single"/>
        </w:rPr>
      </w:pPr>
      <w:r>
        <w:rPr>
          <w:sz w:val="28"/>
          <w:u w:val="single"/>
        </w:rPr>
        <w:t>26-600 Radom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ul. Struga 88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tel./fax /048/ 344-86-89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e-mail: biuro@dpsnp.pilicka.p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esiąc i ro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Listopad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1. Postanowienia ogól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ówienie zostanie udzielone Wykonawcy wybranemu w trybie przetargu nieograniczonego w postępowaniu o zamówienie publiczne przeprowadzone zgodnie z przepisami ustawy z dn. 29 stycznia 2004 r. Prawo zamówień publicznych (Dz. U z 2004 r. Nr 19, poz. 177 z późn. zm.), zwanej dalej w skrócie „p.z.p.” oraz postanowieniami niniejszej specyfikacji istotnych warunków zamówienia, zwanej dalej w skrócie SIWZ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2. Przedmiot i termin wykonania zmówienia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jest sukcesywna dostawa mleka i przetworów mleczarskich wraz z transportem dla Domu Pomocy Społecznej „Nad Potokiem” w Radomiu, ul. Struga 88 zgodnie z załącznikiem nr 5 stanowiącym szczegółowy opis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ykonawca zobowiązany jest dostarczyć wskazany towar wraz z fakturą do Zamawiającego w ciągu 24 godzin od złożenia dyspozycji niezależnie od wielkości zamówienia w godz. od  5 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 xml:space="preserve">do 7 </w:t>
      </w:r>
      <w:r>
        <w:rPr>
          <w:sz w:val="28"/>
          <w:vertAlign w:val="superscript"/>
        </w:rPr>
        <w:t>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acunkowe ilości produktów podane w szczegółowym opisie przedmiotu zamówienia (załącznik Nr 5) nie są wiążące dla Zamawiającego w czasie realizacji umowy – rzeczywiste ilości wynikać będą z bieżącego zapotrzebowania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awiający wymaga, aby towar będący przedmiotem dostawy był świeży z ważnym terminem przydatności do użyci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ie dopuszcza się składania ofert częściowych i ofert wariantow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zelkie zmiany wymagają pisemnej zgod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Termin wykonania zamówienia –</w:t>
      </w:r>
      <w:r>
        <w:rPr>
          <w:b/>
          <w:sz w:val="28"/>
        </w:rPr>
        <w:t>od dnia 01.01.2009r. do dnia 31.12.2009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ROZDZIAŁ 3. Opis warunków udziału w postępowaniu oraz informacje o dokumentach potwierdzających ich spełnienie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runkiem udziału w postępowaniu są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w zakreślonym terminie właściwie sporządzonej oferty zgodnej z wymaganiami SIWZ,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przedłożenie do oferty niżej wymienionych dokumentów, w formie oryginałów lub kserokopii, poświadczonych za zgodność z oryginałem przez osobę podpisującą ofertę:</w:t>
      </w:r>
    </w:p>
    <w:p>
      <w:pPr>
        <w:pStyle w:val="Normal"/>
        <w:jc w:val="center"/>
        <w:rPr/>
      </w:pPr>
      <w:r>
        <w:rPr>
          <w:sz w:val="28"/>
        </w:rPr>
        <w:t>- oświadczenie w sprawie spełnienia przez Wykonawcę warunków określonych                                                w art. 22 ust. 1 p.z.p. oraz o nie podleganiu wykluczenia z postępowania na podstawie art. 24 p.z.p. /wg. wzoru stanowiącego zał. nr 1),</w:t>
      </w:r>
    </w:p>
    <w:p>
      <w:pPr>
        <w:pStyle w:val="Normal"/>
        <w:numPr>
          <w:ilvl w:val="2"/>
          <w:numId w:val="5"/>
        </w:numPr>
        <w:ind w:left="1418" w:hanging="284"/>
        <w:jc w:val="both"/>
        <w:rPr>
          <w:sz w:val="28"/>
        </w:rPr>
      </w:pPr>
      <w:r>
        <w:rPr>
          <w:sz w:val="28"/>
        </w:rPr>
        <w:t>oświadczenie o zapoznaniu się z SIWZ i braku zastrzeżeń do jej postanowień (wg. wzoru, zał. nr 2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ferty będą sprawdzane pod kątem ich zgodności z przepisami ustawy i postanowieniami SIWZ, a następnie oceniane przez Zamawiającego podczas niejawnego posiedzenia, w terminie nie przekraczającym terminu związania z ofertą. Ocena dokonywana będzie w dwustopniowej skali : spełnia-nie spełni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adium nie jest wymagane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4.    Zabezpieczenie należytego wykonania umowy nie jest wymaga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4. Sposób porozumiewania się z Zamawiającym. Forma koresponden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dres do korespondencji, nr faxu i adres poczty elektronicznej jest zamieszczony na pierwszej stronie SIWZ. Zamawiający wymaga, aby wszelkie pisma związane z przetargiem były kierowane wyłącznie na w/w adresy i były opatrzone numerem nagłówkowym (znak spraw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Zamawiający dopuszcza możliwość składania przez obie strony oświadczeń, wniosków, zawiadomień za pomocą faxu lub drogą elektroniczną, z tym, że każda ze stron na żądanie drugiej, niezwłocznie potwierdza fakt ich otrzym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Osobami uprawnionymi do kontaktów z oferentami jest </w:t>
      </w:r>
      <w:r>
        <w:rPr>
          <w:b/>
          <w:sz w:val="28"/>
        </w:rPr>
        <w:t xml:space="preserve">Tadeusz Stanios </w:t>
      </w:r>
      <w:r>
        <w:rPr>
          <w:sz w:val="28"/>
        </w:rPr>
        <w:t>i </w:t>
      </w:r>
      <w:r>
        <w:rPr>
          <w:b/>
          <w:sz w:val="28"/>
        </w:rPr>
        <w:t xml:space="preserve">Hanna Borkowska </w:t>
      </w:r>
      <w:r>
        <w:rPr>
          <w:sz w:val="28"/>
        </w:rPr>
        <w:t>w godz. 8.00 - 15.00 w każdy dzień oprócz sobót, niedziel i świąt. Numer telefonu kontaktowego podany został na pierwszej stronie SIWZ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tokół postępowania wraz z załącznikami jest jawny. Załączniki do protokołu udostępnia się po dokonaniu wyboru najkorzystniejszej oferty lub unieważnieniu postępowania, z tym, że oferty są jawne od chwili ich otwarcia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5. Opis sposobu przygotowania oferty.  Termin zawiązania ofertą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ferta winna być przygotowana zgodnie z wymaganiami SIWZ i p.z.p. na druku stanowiącym załącznik nr 4 do SIWZ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konawca nie powinien zmieniać treści formularzy, które stanowią załączniki do SIWZ - zmiana treści formularzy oferty może wpłynąć na konieczność odrzucenia oferty, zgodnie z art. 89 ust. 1 pkt 2 p.z.p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arunki formalne sporządzenia oferty: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oferta musi być sporządzona w języku polskim, pisemnie pod rygorem nieważności, przy użyciu nośnika pisma nie ulegającego usunięciu bez pozostawienia śladów,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ferta winna być złożona na kolejno  ponumerowanych stronach począwszy od numeru 1 na pierwszej stronie oferty, odpowiednio spięta lub zszyta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strona oferty powinna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ażda ewentualna poprawka w ofercie musi być parafowana przez osobę upoważnioną do podpisywania oferty,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wykonawca może złożyć tylko jedną ofertę, w której oferuje jedną ostateczną cenę w stosunku do każdej pozycji asortyment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 xml:space="preserve">oferta musi być złożona Zamawiającemu w zaklejonych, nieprzezroczystych i nienaruszonych kopertach: </w:t>
      </w:r>
      <w:r>
        <w:rPr>
          <w:sz w:val="28"/>
          <w:u w:val="single"/>
        </w:rPr>
        <w:t>zewnętrzna, bez nazwy i adresu firmy</w:t>
      </w:r>
      <w:r>
        <w:rPr>
          <w:sz w:val="28"/>
        </w:rPr>
        <w:t xml:space="preserve"> z napisem </w:t>
      </w:r>
      <w:r>
        <w:rPr>
          <w:b/>
          <w:sz w:val="28"/>
        </w:rPr>
        <w:t>„Oferta w trybie przetargu nieograniczonego na zakup z dostawą mleka i przetworów mleczarskich. Nie otwierać przed dn. 26.11.2008 r. godz. 10</w:t>
      </w:r>
      <w:r>
        <w:rPr>
          <w:b/>
          <w:sz w:val="28"/>
          <w:vertAlign w:val="superscript"/>
        </w:rPr>
        <w:t>15</w:t>
      </w:r>
      <w:r>
        <w:rPr>
          <w:b/>
          <w:sz w:val="28"/>
        </w:rPr>
        <w:t>.”</w:t>
      </w:r>
      <w:r>
        <w:rPr>
          <w:sz w:val="28"/>
        </w:rPr>
        <w:t xml:space="preserve">, </w:t>
      </w:r>
      <w:r>
        <w:rPr>
          <w:sz w:val="28"/>
          <w:u w:val="single"/>
        </w:rPr>
        <w:t>koperta wewnętrzna z napisem, jak na kopercie zewnętrznej wraz z nazwą i adresem Wykonawcy</w:t>
      </w:r>
      <w:r>
        <w:rPr>
          <w:sz w:val="28"/>
        </w:rPr>
        <w:t xml:space="preserve"> (dopuszcza się odcisk pieczęci).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koszty opracowania i dostarczenia oferty oraz uczestnictwa w postępowaniu obciążają wyłącznie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Cena oferty musi być wyrażona w złotych polskich, z podaniem wartości netto, VAT i brutto (ceny jednostkowej)  1 kg., 1 l. lub 1 szt. każdego asortymentu towarowego wyszczególnionego w załączniku nr 5 do SIWZ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oferowaną cenę za dostawę przedmiotu zamówienia należy traktować jako ostateczną, nie podlegającą negocjacji lub zmianie. Cena ta będzie obowiązywała w trakcie trwania umowy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gólna cena oferowana winna obejmować wszelkie koszty zakupu i dostawy przedmiotu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mawiający może w każdym czasie, przed upływem terminu składania ofert, zmodyfikować treść dokumentów składających się na SIWZ. Zmodyfikowane dokumenty przekazuje się niezwłocznie wszystkim wykonawcom i są one dla nich wiąż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ykonawca jest związany ofertą przez 14 dni od terminu składania ofert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9.  Kryterium oceny (wyboru) ofert jest całkowita wartość zamówienia – 100%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ena obliczana będzie według wzoru: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cena najniższej ofert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cena badanej oferty      </w:t>
      </w:r>
      <w:r>
        <w:rPr>
          <w:sz w:val="28"/>
          <w:vertAlign w:val="superscript"/>
        </w:rPr>
        <w:t xml:space="preserve">X   </w:t>
      </w:r>
      <w:r>
        <w:rPr>
          <w:sz w:val="28"/>
        </w:rPr>
        <w:t>100%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ROZDZIAŁ 6. Składanie, otwarcie i ocena ofer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Termin składania ofert </w:t>
      </w:r>
      <w:r>
        <w:rPr>
          <w:b/>
          <w:sz w:val="28"/>
        </w:rPr>
        <w:t>26.11.2008r. .do godz.10</w:t>
      </w:r>
      <w:r>
        <w:rPr>
          <w:b/>
          <w:sz w:val="28"/>
          <w:vertAlign w:val="superscript"/>
        </w:rPr>
        <w:t>00</w:t>
      </w:r>
      <w:r>
        <w:rPr>
          <w:sz w:val="28"/>
        </w:rPr>
        <w:t xml:space="preserve"> w siedzibie Zamawiającego, w Radomiu, ul. Struga 88,budynek administracji pok. nr 6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Termin otwarcia ofert </w:t>
      </w:r>
      <w:r>
        <w:rPr>
          <w:b/>
          <w:sz w:val="28"/>
        </w:rPr>
        <w:t>26.11.2008 r. godz. 10</w:t>
      </w:r>
      <w:r>
        <w:rPr>
          <w:b/>
          <w:sz w:val="28"/>
          <w:vertAlign w:val="superscript"/>
        </w:rPr>
        <w:t>15</w:t>
      </w:r>
      <w:r>
        <w:rPr>
          <w:sz w:val="28"/>
        </w:rPr>
        <w:t xml:space="preserve"> w siedzibie Zamawiającego, w Radomiu, ul. Struga 88,budynek administracji pok. nr 6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ośrednio przed otwarciem ofert Zamawiający poda kwotę, jaką zamierza przeznaczyć na sfinalizowanie zamówie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dczas otwarcia zostaną ogłoszone informacje dotyczące złożonych ofert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nazwy (firmy) i adresy Wykonawców,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ceny ofert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twarcie ofert jest jawne. Wykonawcy mogą na piśmie zgłaszać oświadczenia do protoko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Jeżeli zostały złożone oferty o takiej samej wartości, Zamawiający wzywa Wykonawców, którzy złożyli te oferty do złożenia w terminie 3 dni roboczych od dnia otwarcia ofert do złożenia ofert dodatkow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wiadomienie o nazwie wybranego Wykonawcy oraz wybranej cenie oferty  zostanie niezwłocznie wysłane do wszystkich pozostałych Wykonawców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zliczenia mogą być przeprowadzone jedynie w złotych pol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ROZDZIAŁ 7. Umowa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ybrany Wykonawca ma obowiązek zgłosić się w celu podpisania umowy w 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Istotne dla stron postanowienia umowy zawarte są w załączniku Nr 3, który zawiera wzór umow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awiający dopuszcza możliwość zmiany wielkości opakowań pod warunkiem zachowania ceny za jednostkę miary (g, kg, l itp.) oraz wyrażenia zgody przez obie stron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DZIAŁ 8. Środki ochrony prawnej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tawcom, wykonawcom i innym osobom, których interes prawny w uzyskaniu zamówienia doznał lub może doznać uszczerbku w wyniku naruszenia przepisów ustawy Prawo zamówień publicznych, przysługują środki ochrony prawnej na zasadach określonych w Dziale VI ustawy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ROZDZIAŁ 9. Postanowienia końcow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ach nieuregulowanych niniejszą specyfikacją mają zastosowanie przepisy ustawy z dn. 29.01.2004 r. - Prawo zamówień publicznych (Dz. U. z 2004 r. Nr 19, poz. 177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ykaz załączników do SIW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1 Oświadczenie o spełnieniu warunków art. 22 ust. 1 i 24 p.z.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2 Oświadczenie o zapoznaniu się z SIW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. Nr 3 Umowa dostawy.</w:t>
      </w:r>
    </w:p>
    <w:p>
      <w:pPr>
        <w:pStyle w:val="Normal"/>
        <w:rPr>
          <w:sz w:val="28"/>
        </w:rPr>
      </w:pPr>
      <w:r>
        <w:rPr>
          <w:sz w:val="28"/>
        </w:rPr>
        <w:t>Zał. Nr 4 Druk ofertowy.</w:t>
      </w:r>
    </w:p>
    <w:p>
      <w:pPr>
        <w:pStyle w:val="Normal"/>
        <w:rPr>
          <w:sz w:val="28"/>
        </w:rPr>
      </w:pPr>
      <w:r>
        <w:rPr>
          <w:sz w:val="28"/>
        </w:rPr>
        <w:t>Zał. Nr 5 Szczegółowy wykaz przedmiotu zamówienia.</w:t>
      </w:r>
    </w:p>
    <w:p>
      <w:pPr>
        <w:pStyle w:val="Normal"/>
        <w:rPr>
          <w:sz w:val="28"/>
        </w:rPr>
      </w:pPr>
      <w:r>
        <w:rPr>
          <w:sz w:val="28"/>
        </w:rPr>
        <w:t>Zał. Nr 6 Oświadczenie o spełnieniu przez Dostawcę warunków określonych w Ustawie o warunkach zdrowotnych żywności i żywienia oraz Rozporządzeniach</w:t>
      </w:r>
    </w:p>
    <w:p>
      <w:pPr>
        <w:pStyle w:val="Normal"/>
        <w:rPr>
          <w:sz w:val="28"/>
        </w:rPr>
      </w:pPr>
      <w:r>
        <w:rPr>
          <w:sz w:val="28"/>
        </w:rPr>
        <w:t>Ministra Zdrow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4.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4.%2)%3.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decimal"/>
      <w:lvlText w:val="4.%2)%3.%4.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4.%2)%3.%4.%5.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decimal"/>
      <w:lvlText w:val="4.%2)%3.%4.%5.%6.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decimal"/>
      <w:lvlText w:val="4.%2)%3.%4.%5.%6.%7.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decimal"/>
      <w:lvlText w:val="4.%2)%3.%4.%5.%6.%7.%8.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decimal"/>
      <w:lvlText w:val="4.%2)%3.%4.%5.%6.%7.%8.%9."/>
      <w:lvlJc w:val="left"/>
      <w:pPr>
        <w:tabs>
          <w:tab w:val="num" w:pos="0"/>
        </w:tabs>
        <w:ind w:left="6090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2)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)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2)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)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2)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2)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2)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"/>
      <w:lvlJc w:val="left"/>
      <w:pPr>
        <w:tabs>
          <w:tab w:val="num" w:pos="0"/>
        </w:tabs>
        <w:ind w:left="1701" w:hanging="567"/>
      </w:pPr>
      <w:rPr>
        <w:sz w:val="28"/>
        <w:i w:val="false"/>
        <w:b w:val="false"/>
        <w:szCs w:val="28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3">
    <w:name w:val="WW8Num13z3"/>
    <w:qFormat/>
    <w:rPr>
      <w:rFonts w:ascii="Tms Rmn" w:hAnsi="Tms Rmn" w:cs="Tms Rm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3">
    <w:name w:val="WW8Num14z3"/>
    <w:qFormat/>
    <w:rPr>
      <w:rFonts w:ascii="Tms Rmn" w:hAnsi="Tms Rmn" w:cs="Tms Rm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ms Rmn" w:hAnsi="Tms Rmn" w:cs="Tms Rm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1:00Z</dcterms:created>
  <dc:creator>.</dc:creator>
  <dc:description/>
  <cp:keywords/>
  <dc:language>en-US</dc:language>
  <cp:lastModifiedBy>BorkowskaH</cp:lastModifiedBy>
  <cp:lastPrinted>2006-02-16T11:35:00Z</cp:lastPrinted>
  <dcterms:modified xsi:type="dcterms:W3CDTF">2008-11-17T10:56:00Z</dcterms:modified>
  <cp:revision>12</cp:revision>
  <dc:subject/>
  <dc:title>Znak sprawy:</dc:title>
</cp:coreProperties>
</file>