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</w:rPr>
        <w:t>Załącznik nr 3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995" w:leader="none"/>
          <w:tab w:val="center" w:pos="4961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UMOWA DOSTAWY - WZÓ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............................. r. w Radomiu pomiędzy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mem Pomocy Społecznej „Nad Potokiem”, ul. Struga 88, 26-600 Radom reprezentowanym przez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1. Bogdan Krzyżanowski - Dyrekto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 Joanna Białek - Gł. księg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 zwanym dalej Dostawcą, reprezentowanym przez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 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2. 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ostała zawarta w trybie zamówienia publicznego (art. 39 ustawy o zamówieniach publicznych) umowa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zobowiązuje się dostarczyć Zamawiającemu towary objęte wykazem stanowiącym załącznik nr 1 do niniejszej umowy, a Zamawiający do odbioru przedmiotu dostawy oraz zapłaty umówionej c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iejscem wykonania umowy jest magazyn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Umowa będzie wykonywana w okresie od dnia 01.01.2009 r. do dnia 31.12.2009 r. okresowo w partiach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ość poszczególnego asortymentu towarowego w poszczególnej partii, terminy dostaw będą każdorazowo określone przez Zamawiającego, telefonicznie z 1 - dniowym wyprzedzeniem. Termin zastrzega się na korzyść Zamawiająceg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stawy realizowane będą transportem Dostawcy na koszt Dostawcy w dni robocze w godzinach 5.00 – 7.00. Pojazdy używane do dostaw towarów winny posiadać decyzję inspektora sanitarnego stwierdzającą spełnienie wymagań koniecznych do zapewnienia higieny w transporcie środków spożywczych (Dz. U. z 2005 r. Nr 31 poz. 265 z późn. zm.). Dla potwierdzenia Wykonawca przedstawi Zamawiającemu kserokopię tej decyzji. Będzie ona stanowiła załącznik nr 2 do niniejszej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Faktura za każdą partię towaru oraz handlowy dokument identyfikacyjny będą dostarczone wraz z przedmiotem do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awiającemu służy prawo zmniejszenia lub zwiększenia ilości towarów stanowiących przedmiot dostawy, a wynikającej z zał. Nr 1 do umowy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Zmiana następuje w drodze jednostronnego oświadczenia Zamawiającego skierowanego do Dostawc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datę wykonania umowy uważa się datę dostarczenia Zamawiającemu ostatniej partii przedmiotu zamówien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Ceny poszczególnych towarów strony ustalają w wysokości określonej w wykazie - zał. Nr 1 do                         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oszczególne partie towarów w zależności od aktualnej ceny rynkowej mogą być fakturowane w różnej cenie pod warunkiem, że średnia cena poszczególnych asortymentów w okresie obowiązywania umowy nie przekroczy ceny danego asortymentu podanej w oferc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łata należności następować będzie po każdorazowej dostawie partii towarów przelewem 14 dni od otrzymania faktur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tawca udziela gwarancji na przedmiot umowy co do jakości oświadczając, że dostarczane towary są zgodne z polską norm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7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stawca zapłaci Zamawiającemu karę umown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wysokości </w:t>
      </w:r>
      <w:r>
        <w:rPr>
          <w:b/>
          <w:sz w:val="24"/>
        </w:rPr>
        <w:t>6000,00 zł</w:t>
      </w:r>
      <w:r>
        <w:rPr>
          <w:sz w:val="24"/>
        </w:rPr>
        <w:t>, gdy Dostawca odstąpi od umowy z własnej winy lub Zamawiający odstąpi od umowy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wysokości </w:t>
      </w:r>
      <w:r>
        <w:rPr>
          <w:b/>
          <w:sz w:val="24"/>
        </w:rPr>
        <w:t>200,00</w:t>
      </w:r>
      <w:r>
        <w:rPr>
          <w:sz w:val="24"/>
        </w:rPr>
        <w:t xml:space="preserve"> zł za każdy rozpoczęty dzień zwłoki w dostarczeniu każdego z zamówionych asortym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mawiający zapłaci Dostawcy karę umowną w wysokości </w:t>
      </w:r>
      <w:r>
        <w:rPr>
          <w:b/>
          <w:sz w:val="24"/>
        </w:rPr>
        <w:t>6000,00 zł</w:t>
      </w:r>
      <w:r>
        <w:rPr>
          <w:sz w:val="24"/>
        </w:rPr>
        <w:t xml:space="preserve"> w razie odstąpienia od umowy z własnej winy, chyba, że odstąpienie nastąpiło w okolicznościach określonych w art. 145 u.p.z.pp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dostarczenia przez Dostawcę zamówionego towaru w terminie wskazanym w § 2 ust. 3 umowy Zamawiający zakupi niezbędny towar na wolnym rynku. W przypadku, gdyby cena zapłacona była wyższa od ceny wynikającej z umowy, Zamawiający udokumentuje to kserokopią faktury i rozliczy przy płatności kolejnych faktur wystawionych przez Dostawcę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zastrzega sobie możliwość zaliczenia należności za dostarczone towary na poczet naliczonych kar umownych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może dochodzić odszkodowania przewyższającego karę umowna na zasadach ogólnych przewidzianych w kodeksie cywil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8</w:t>
      </w:r>
    </w:p>
    <w:p>
      <w:pPr>
        <w:pStyle w:val="Normal"/>
        <w:jc w:val="both"/>
        <w:rPr/>
      </w:pPr>
      <w:r>
        <w:rPr>
          <w:sz w:val="24"/>
        </w:rPr>
        <w:t xml:space="preserve">Umowa zostaje zawarta na czas określony zgodnie z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9</w:t>
      </w:r>
    </w:p>
    <w:p>
      <w:pPr>
        <w:pStyle w:val="Normal"/>
        <w:jc w:val="both"/>
        <w:rPr/>
      </w:pPr>
      <w:r>
        <w:rPr>
          <w:sz w:val="24"/>
        </w:rPr>
        <w:t>W sprawach nie uregulowanym w umowie będą miały zastosowanie przepisy ustawy z dnia 29.01.2004r. prawo zamówień publicznych (Dz.U. z 2004r. Nr 19, poz. 177 z późn.zm.) i przepisy kodeksu cywilnego, a sprawy sporne rozpatrywać będzie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</w:rPr>
        <w:t>§</w:t>
      </w:r>
      <w:r>
        <w:rPr>
          <w:b/>
          <w:sz w:val="28"/>
        </w:rPr>
        <w:t xml:space="preserve">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isano w 2 egzemplarzach po 1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DOSTAWCA                                                                              ZAMAWIAJĄCY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1 do umowy – wzór nie wypełniać!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0208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1509"/>
        <w:gridCol w:w="697"/>
        <w:gridCol w:w="1051"/>
        <w:gridCol w:w="1654"/>
        <w:gridCol w:w="1842"/>
      </w:tblGrid>
      <w:tr>
        <w:trPr>
          <w:tblHeader w:val="true"/>
        </w:trPr>
        <w:tc>
          <w:tcPr>
            <w:tcW w:w="3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ferowana gramatur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/- 10%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.m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lość 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brutto (zł.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ogół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zł.)</w:t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leko 1,5 % - 2% 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mietana 22% - 24%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 topiony (100g) różne smaki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 twardy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waróg półtłusty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ogurt owocowy (150g)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7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ogurt naturalny (150g)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ek homogenizowany (150g) różne smaki- minimum dwa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ło naturalne (200g)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warożek wiejski (200g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efir (400g. lub ml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8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DOSTAWC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24:00Z</dcterms:created>
  <dc:creator>.</dc:creator>
  <dc:description/>
  <cp:keywords/>
  <dc:language>en-US</dc:language>
  <cp:lastModifiedBy>BorkowskaH</cp:lastModifiedBy>
  <cp:lastPrinted>2008-11-17T10:13:00Z</cp:lastPrinted>
  <dcterms:modified xsi:type="dcterms:W3CDTF">2008-11-17T09:13:00Z</dcterms:modified>
  <cp:revision>24</cp:revision>
  <dc:subject/>
  <dc:title>UMOWA DOSTAWY</dc:title>
</cp:coreProperties>
</file>