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4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RUK OFERT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PRZETARG NIEOGRANICZONY</w:t>
      </w:r>
    </w:p>
    <w:p>
      <w:pPr>
        <w:pStyle w:val="Normal"/>
        <w:jc w:val="center"/>
        <w:rPr/>
      </w:pPr>
      <w:r>
        <w:rPr>
          <w:b/>
          <w:sz w:val="32"/>
        </w:rPr>
        <w:t>„</w:t>
      </w:r>
      <w:r>
        <w:rPr>
          <w:b/>
          <w:sz w:val="32"/>
        </w:rPr>
        <w:t>Zakup z dostawą mleka i produktów mlecznych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417"/>
        <w:gridCol w:w="567"/>
        <w:gridCol w:w="851"/>
        <w:gridCol w:w="1087"/>
        <w:gridCol w:w="1039"/>
        <w:gridCol w:w="1134"/>
        <w:gridCol w:w="1559"/>
      </w:tblGrid>
      <w:tr>
        <w:trPr>
          <w:tblHeader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owana gramatur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/- 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 zł.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 zł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gółem netto zł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ogółem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.</w:t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leko 1,5% - 2%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22% - 24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topiony (100g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tward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óg tłust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.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owocowy (150g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 (150g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rek homogenizowany (150g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 naturalne (200g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ożek wiejski (200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fir (400g lub ml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9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4"/>
        </w:rPr>
        <w:t xml:space="preserve">W asortymentach określonych gramaturą dopuszcza się tolerancję wielkości opakowania +/- 10%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przypadku oferowania innych opakowań prosimy o podanie gramatury oferowanego produk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ZAMAWIAJACY                                                            DOSTAWCA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8" w:top="764" w:footer="708" w:bottom="76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7:42:00Z</dcterms:created>
  <dc:creator>.</dc:creator>
  <dc:description/>
  <cp:keywords/>
  <dc:language>en-US</dc:language>
  <cp:lastModifiedBy>BorkowskaH</cp:lastModifiedBy>
  <cp:lastPrinted>2008-11-17T11:59:00Z</cp:lastPrinted>
  <dcterms:modified xsi:type="dcterms:W3CDTF">2008-11-17T11:26:00Z</dcterms:modified>
  <cp:revision>12</cp:revision>
  <dc:subject/>
  <dc:title>DRUK OFERTOWY</dc:title>
</cp:coreProperties>
</file>