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4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UK  OFERTOWY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  NIEOGRANICZONY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Zakup z dostawą warzyw i owoców ( 01.01.2010 – 31.03.2010 )           </w:t>
      </w:r>
    </w:p>
    <w:p>
      <w:pPr>
        <w:pStyle w:val="Normal"/>
        <w:jc w:val="righ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850"/>
        <w:gridCol w:w="1276"/>
        <w:gridCol w:w="1276"/>
        <w:gridCol w:w="1417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. netto (zł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. brutto (zł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(zł.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ółem (zł.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rokuł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urak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Grapefruit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Jabłk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lfior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/>
              <w:t xml:space="preserve">   </w:t>
            </w: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Mandary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/>
              <w:t xml:space="preserve">   </w:t>
            </w: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truszka ziel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Pęcz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Se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Ziemniaki tegoro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</w:rPr>
      </w:pPr>
      <w:r>
        <w:rPr>
          <w:sz w:val="28"/>
        </w:rPr>
        <w:t>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RUK OFERT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PRZETARG NIEOGRANICZON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Zakup z dostawą warzyw i owoców.” (1.04.- 31.12.2009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0"/>
        <w:gridCol w:w="2268"/>
      </w:tblGrid>
      <w:tr>
        <w:trPr>
          <w:tblHeader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tw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ku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zoskwi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ak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,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ki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ytry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eś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ola z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efru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sz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błk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g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apusta biała młod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usta pekińs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ary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0         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ktary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zielon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 mł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zeczka kolor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barb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odkiew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ł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r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czypio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li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ska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ś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iemniak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dostawę wymienionych powyżej asortymentów po przeciętnych cenach hurtowych publikowanych na stronie www. bronisze.com.pl obowiązujących w dniu roboczym poprzedzającym wyznaczony przez zamawiającego dzień dostawy pomniejszony o </w:t>
      </w:r>
      <w:r>
        <w:rPr>
          <w:b/>
          <w:sz w:val="24"/>
          <w:szCs w:val="24"/>
        </w:rPr>
        <w:t>upust w wysokości ………%  słownie………….. ……………………..  pro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adom dn. 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…………………………………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/piecęć i podpis Dost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49:00Z</dcterms:created>
  <dc:creator>.</dc:creator>
  <dc:description/>
  <cp:keywords/>
  <dc:language>en-US</dc:language>
  <cp:lastModifiedBy>BorkowskaH</cp:lastModifiedBy>
  <cp:lastPrinted>2009-11-17T13:28:00Z</cp:lastPrinted>
  <dcterms:modified xsi:type="dcterms:W3CDTF">2009-11-17T12:28:00Z</dcterms:modified>
  <cp:revision>19</cp:revision>
  <dc:subject/>
  <dc:title>DRUK OFERTOWY</dc:title>
</cp:coreProperties>
</file>