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</w:rPr>
        <w:t>Załącznik nr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995" w:leader="none"/>
          <w:tab w:val="center" w:pos="4961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UMOWA DOSTAWY -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W dniu ………………….. w Radomiu pomiędz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Domem Pomocy Społecznej Nad Potokiem im. Bohdany „Danuty” Kijewskiej, ul. Struga 88, 26-600 Radom reprezentowanym przez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 Bogdan Krzyżanowski - Dyrekto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Joanna Białek - Gł. księg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…………………………………………………………………………………… </w:t>
      </w:r>
      <w:r>
        <w:rPr>
          <w:sz w:val="24"/>
        </w:rPr>
        <w:t>zwanym dalej Dostawcą, reprezentowanym przez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 .........................................................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stała zawarta w trybie zamówienia publicznego (art. 39 ustawy o zamówieniach publicznych) umowa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zobowiązuje się dostarczyć Zamawiającemu towary objęte wykazem stanowiącym załącznik nr 1 do niniejszej umowy, a Zamawiający do odbioru przedmiotu dostawy oraz zapłaty umówionej 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ejscem wykonania umowy jest magazyn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Umowa będzie wykonywana w okresie od dnia </w:t>
      </w:r>
      <w:r>
        <w:rPr>
          <w:b/>
          <w:sz w:val="24"/>
        </w:rPr>
        <w:t>01.01.2010 r</w:t>
      </w:r>
      <w:r>
        <w:rPr>
          <w:sz w:val="24"/>
        </w:rPr>
        <w:t>. niniejszej umowy do </w:t>
      </w:r>
      <w:r>
        <w:rPr>
          <w:b/>
          <w:sz w:val="24"/>
        </w:rPr>
        <w:t>31.12.2010 r.</w:t>
      </w:r>
      <w:r>
        <w:rPr>
          <w:sz w:val="24"/>
        </w:rPr>
        <w:t xml:space="preserve"> okresowo w partiach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ość poszczególnego asortymentu towarowego w poszczególnej partii, terminy dostaw będą każdorazowo określone przez Zamawiającego, telefonicznie z 1 - dniowym wyprzedzeniem. Termin zastrzega się na korzyść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stawy realizowane będą transportem Dostawcy na koszt Dostawcy w dni robocze w godzinach 7.00 – 8.00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przypadku gdy na rynku dostępne są równolegle te same asortymenty pochodzenia krajowego i zagranicznego Zamawiający określa pochodzenie zamawianego asortymentu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przypadku pojawienia się na rynku owoców i warzyw tzw. „nowalijek” Zamawiający określa czy zamówione produkty maja być z tegorocznych , czy ubiegłorocznych zbiorów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Faktura za każdą partię towaru dostarczona będzie wraz z wydrukiem przeciętnych cen hurtowych brutto dostarczonych  asortymentów publikowanych na stronie </w:t>
      </w:r>
      <w:hyperlink r:id="rId2">
        <w:r>
          <w:rPr>
            <w:rStyle w:val="InternetLink"/>
            <w:sz w:val="24"/>
          </w:rPr>
          <w:t>www.bronisze.com.pl</w:t>
        </w:r>
      </w:hyperlink>
      <w:r>
        <w:rPr>
          <w:sz w:val="24"/>
        </w:rPr>
        <w:t xml:space="preserve"> obowiązujących na dzień roboczy poprzedzający dzień wyznaczonej przez zamawiającego dostawy oraz handlowym dokumentem identyfikacyjnym  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wypadku gdyby na stronie, o której mowa w pkt. 6 nie publikowano aktualnych notowań, do rozliczeń zastosowane będą przeciętne ceny hurtowe ostatnio opublikowa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emu służy prawo zmniejszenia lub zwiększenia ilości towarów stanowiących przedmiot dostawy, a wynikającej z zał. Nr 1 do umow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miana następuje w drodze jednostronnego oświadczenia Zamawiającego skierowanego do Dostaw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datę wykonania umowy uważa się datę dostarczenia Zamawiającemu ostatniej partii przedmiotu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łata należności następować będzie przelewem 3 razy w miesiącu, 7 dni po zakończeniu dekady za towary dostarczone w ciągu tej dekady na konto Dostawcy wskazane w niniejszej umowie. Nr konta 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datę zapłaty uważa się dzień złożenia dyspozycji obciążenia rachunku  Zamawiającego kwotą należności. W przypadku zmiany konta przez Dostawcę, Zamawiający zostanie niezwłocznie poinformowany oddzielnym pisme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udziela gwarancji na przedmiot umowy co do jakości oświadczając, że dostarczane towary są zgodne z polską norm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6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stawca zapłaci Zamawiającemu karę umown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wysokości </w:t>
      </w:r>
      <w:r>
        <w:rPr>
          <w:b/>
          <w:sz w:val="24"/>
        </w:rPr>
        <w:t>6000,00 zł</w:t>
      </w:r>
      <w:r>
        <w:rPr>
          <w:sz w:val="24"/>
        </w:rPr>
        <w:t>. gdy Dostawca odstąpi od umowy z własnej winy lub Zamawiający odstąpi od umowy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wysokości </w:t>
      </w:r>
      <w:r>
        <w:rPr>
          <w:b/>
          <w:sz w:val="24"/>
        </w:rPr>
        <w:t>200,00 zł</w:t>
      </w:r>
      <w:r>
        <w:rPr>
          <w:sz w:val="24"/>
        </w:rPr>
        <w:t xml:space="preserve"> za każdy rozpoczęty dzień zwłoki w dostarczeniu każdego z zamówionych asortym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mawiający zapłaci Dostawcy karę umowną w wysokości  </w:t>
      </w:r>
      <w:r>
        <w:rPr>
          <w:b/>
          <w:sz w:val="24"/>
        </w:rPr>
        <w:t>6000,00</w:t>
      </w:r>
      <w:r>
        <w:rPr>
          <w:sz w:val="24"/>
        </w:rPr>
        <w:t xml:space="preserve"> w razie odstąpienia od umowy z własnej winy, chyba, że odstąpienie nastąpiło w okolicznościach określonych w art. 145 u.p.z.p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dostarczenia przez Dostawcę zamówionego towaru w terminie wskazanym w § 2 ust. 3 umowy Zamawiający zakupi niezbędny towar na wolnym rynku. W przypadku, gdyby cena zapłacona była wyższa od ceny wynikającej z umowy, Zamawiający udokumentuje to kserokopią faktury i rozliczy przy płatności kolejnych faktur wystawionych przez Dost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zastrzega sobie możliwość zaliczenia należności za dostarczone towary na poczet naliczonych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mawiający może dochodzić odszkodowania przewyższającego karę umowną na zasadach ogólnych przewidzianych w kodeksie cywi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8</w:t>
      </w:r>
    </w:p>
    <w:p>
      <w:pPr>
        <w:pStyle w:val="Normal"/>
        <w:jc w:val="both"/>
        <w:rPr/>
      </w:pPr>
      <w:r>
        <w:rPr>
          <w:sz w:val="24"/>
        </w:rPr>
        <w:t xml:space="preserve">Umowa zostaje zawarta na czas określony zgodni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9</w:t>
      </w:r>
    </w:p>
    <w:p>
      <w:pPr>
        <w:pStyle w:val="Normal"/>
        <w:jc w:val="both"/>
        <w:rPr/>
      </w:pPr>
      <w:r>
        <w:rPr>
          <w:sz w:val="24"/>
        </w:rPr>
        <w:t>W sprawach nie uregulowanym w umowie będą miały zastosowanie przepisy ustawy z dnia 29.01.2004r. prawo zamówień publicznych (Dz.U. z 2004r. Nr 19, poz. 177 z późn.zm.) i przepisy kodeksu cywilnego, a sprawy sporne rozpatrywać będzie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isano w 2 egzemplarzach po 1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DOSTAWCA                                                                              ZAMAWIAJĄCY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1. do umowy (01.01.- 31.03.2010 r.) wzór – nie wypełniać</w:t>
      </w:r>
    </w:p>
    <w:p>
      <w:pPr>
        <w:pStyle w:val="Normal"/>
        <w:jc w:val="right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850"/>
        <w:gridCol w:w="1276"/>
        <w:gridCol w:w="1276"/>
        <w:gridCol w:w="1417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netto (zł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. brutto (zł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(zł.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ółem (zł.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ytryn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lfio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biał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apusta pekińs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/>
              <w:t xml:space="preserve">   </w:t>
            </w: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/>
            </w:pPr>
            <w:r>
              <w:rPr/>
              <w:t xml:space="preserve">   </w:t>
            </w: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Pęcz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</w:rPr>
            </w:pPr>
            <w:r>
              <w:rPr>
                <w:sz w:val="24"/>
              </w:rPr>
              <w:t>Ziemniaki tegoro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44"/>
              <w:jc w:val="right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44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4"/>
          <w:szCs w:val="24"/>
        </w:rPr>
        <w:t xml:space="preserve">Radom dn. …………………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Dostawca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Załącznik nr 1.2. do umowy (01.04.-31.12.2010 r.) wzór –nie wypełnia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0"/>
        <w:gridCol w:w="2268"/>
      </w:tblGrid>
      <w:tr>
        <w:trPr>
          <w:tblHeader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bu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tw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u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zoskwi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a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bul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,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ki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ytry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e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osn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ola z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efru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s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łk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af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biał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apusta biała młod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usta pekińs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d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ew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ktaryn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rek ziel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czark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korzeń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uszka zielon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d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 mł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zeczka kolor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barb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odkiew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ł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r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ypi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li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ska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ś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iemniak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dostawę wymienionych powyżej asortymentów po przeciętnych cenach hurtowych publikowanych na stronie www. bronisze.com.pl obowiązujących w dniu roboczym poprzedzającym wyznaczony przez zamawiającego dzień dostawy pomniejszony o </w:t>
      </w:r>
      <w:r>
        <w:rPr>
          <w:b/>
          <w:sz w:val="24"/>
          <w:szCs w:val="24"/>
        </w:rPr>
        <w:t>upust w wysokości ………%  słownie………….. ……………………..  pro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om dn. 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………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/pieczęć i podpis Dostawcy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nisze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33:00Z</dcterms:created>
  <dc:creator>.</dc:creator>
  <dc:description/>
  <cp:keywords/>
  <dc:language>en-US</dc:language>
  <cp:lastModifiedBy>BorkowskaH</cp:lastModifiedBy>
  <cp:lastPrinted>2008-05-19T11:58:00Z</cp:lastPrinted>
  <dcterms:modified xsi:type="dcterms:W3CDTF">2009-11-17T12:25:00Z</dcterms:modified>
  <cp:revision>17</cp:revision>
  <dc:subject/>
  <dc:title>UMOWA DOSTAWY</dc:title>
</cp:coreProperties>
</file>