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Załącznik nr 4 do SIWZ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RUK OFERTOW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6"/>
        </w:rPr>
        <w:t>PRZETARG NIEOGRANICZONY</w:t>
      </w:r>
    </w:p>
    <w:p>
      <w:pPr>
        <w:pStyle w:val="Normal"/>
        <w:jc w:val="center"/>
        <w:rPr/>
      </w:pPr>
      <w:r>
        <w:rPr>
          <w:b/>
          <w:sz w:val="32"/>
        </w:rPr>
        <w:t>„</w:t>
      </w:r>
      <w:r>
        <w:rPr>
          <w:b/>
          <w:sz w:val="32"/>
        </w:rPr>
        <w:t>Zakup z dostawą mleka i produktów mlecznych.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417"/>
        <w:gridCol w:w="567"/>
        <w:gridCol w:w="851"/>
        <w:gridCol w:w="1087"/>
        <w:gridCol w:w="1039"/>
        <w:gridCol w:w="1134"/>
        <w:gridCol w:w="1559"/>
      </w:tblGrid>
      <w:tr>
        <w:trPr>
          <w:tblHeader w:val="true"/>
        </w:trPr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ortyment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ferowana gramatur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/- 10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netto zł.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 zł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ogółem netto zł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artość ogółem bru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.</w:t>
            </w:r>
          </w:p>
        </w:tc>
      </w:tr>
      <w:tr>
        <w:trPr>
          <w:trHeight w:val="567" w:hRule="atLeast"/>
        </w:trPr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Mleko 1,5% - 2%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tana 22% - 24%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 topiony (100g)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 twardy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aróg półtlusty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.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gurt owocowy (150g)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gurt naturalny (150g)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erek homogenizowany (150g)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ło naturalne (200g)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arożek wiejski (200g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fir lub zsiadłe mleko (400g lub ml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93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24"/>
        </w:rPr>
        <w:t xml:space="preserve">W asortymentach określonych gramaturą dopuszcza się tolerancję wielkości opakowania +/- 10%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przypadku oferowania innych opakowań prosimy o podanie gramatury oferowanego produkt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>ZAMAWIAJACY                                                            DOSTAWCA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8" w:top="764" w:footer="708" w:bottom="76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7:42:00Z</dcterms:created>
  <dc:creator>.</dc:creator>
  <dc:description/>
  <cp:keywords/>
  <dc:language>en-US</dc:language>
  <cp:lastModifiedBy>BorkowskaH</cp:lastModifiedBy>
  <cp:lastPrinted>2008-11-17T11:59:00Z</cp:lastPrinted>
  <dcterms:modified xsi:type="dcterms:W3CDTF">2009-11-17T11:44:00Z</dcterms:modified>
  <cp:revision>14</cp:revision>
  <dc:subject/>
  <dc:title>DRUK OFERTOWY</dc:title>
</cp:coreProperties>
</file>