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4 do SIWZ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K OFERTOWY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ZETARG NIEOGRANICZONY ( art.39 u.p.z.p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pieczywa i ciasta wraz z transportem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upa I</w:t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849"/>
        <w:gridCol w:w="976"/>
        <w:gridCol w:w="2182"/>
        <w:gridCol w:w="2835"/>
      </w:tblGrid>
      <w:tr>
        <w:trPr>
          <w:tblHeader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ena jednostkowa brutto (z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ł.)</w:t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hleb baltonowski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(masa od 0,55 kg do 0,60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ryzk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(masa od 0,40 kg do 0,45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0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hleb ciemn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(masa od 0,55 kg do 0,60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500    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upa I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4"/>
        <w:gridCol w:w="849"/>
        <w:gridCol w:w="976"/>
        <w:gridCol w:w="2182"/>
        <w:gridCol w:w="2835"/>
      </w:tblGrid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średnia  brutto (zł.)</w:t>
            </w:r>
            <w:r>
              <w:rPr>
                <w:b/>
                <w:sz w:val="24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ł.)</w:t>
            </w:r>
          </w:p>
        </w:tc>
      </w:tr>
      <w:tr>
        <w:trPr>
          <w:trHeight w:val="567" w:hRule="atLeast"/>
        </w:trPr>
        <w:tc>
          <w:tcPr>
            <w:tcW w:w="33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iasta</w:t>
            </w:r>
          </w:p>
          <w:p>
            <w:pPr>
              <w:pStyle w:val="Normal"/>
              <w:jc w:val="both"/>
              <w:rPr/>
            </w:pPr>
            <w:r>
              <w:rPr/>
              <w:t>(różne rodzaje – babka piaskowa, rolada /różne/, strucla z makiem,  szarlotka, sernik, , piernik, 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ożdżówki, pączk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abeczki kruche z jabłkie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b budyniem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simy o podanie cen jednostkowych n/w asortymentów.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Babka piaskowa - 1 kg.  w cenie ………… zł.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ind w:right="210" w:hanging="0"/>
              <w:rPr>
                <w:sz w:val="24"/>
              </w:rPr>
            </w:pPr>
            <w:r>
              <w:rPr>
                <w:sz w:val="24"/>
              </w:rPr>
              <w:t>Rolada (różne) - 1 kg.  w cenie ………… zł.</w:t>
              <w:tab/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Strucla z makiem - 1 kg.  w cenie ………… zł..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Szarlotka - 1 kg.  w cenie ………… zł.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Sernik - 1 kg.  w cenie ………… zł.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Piernik - 1 kg.  w cenie ……… zł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Drożdżówki   -  1 szt. w cenie ………….zł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Pączki            -   1 szt. w cenie ………… zł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  <w:t>Babeczki kruche z jabłkiem lub budyniem – 1 szt. w cenie ………….. zł.</w:t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b/>
          <w:i/>
          <w:vertAlign w:val="superscript"/>
        </w:rPr>
        <w:t>*</w:t>
      </w:r>
      <w:r>
        <w:rPr>
          <w:b/>
          <w:i/>
        </w:rPr>
        <w:t xml:space="preserve"> - Cena ta winna być średnią liczoną z cen za poszczególne wymienione asortymenty (ciasta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4"/>
          <w:szCs w:val="24"/>
        </w:rPr>
        <w:t>DOSTAWCA</w:t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4:00Z</dcterms:created>
  <dc:creator>BorkowskaH</dc:creator>
  <dc:description/>
  <cp:keywords/>
  <dc:language>en-US</dc:language>
  <cp:lastModifiedBy>BorkowskaH</cp:lastModifiedBy>
  <dcterms:modified xsi:type="dcterms:W3CDTF">2009-11-26T07:48:00Z</dcterms:modified>
  <cp:revision>8</cp:revision>
  <dc:subject/>
  <dc:title>             </dc:title>
</cp:coreProperties>
</file>