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</w:rPr>
        <w:t>Załącznik nr 3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995" w:leader="none"/>
          <w:tab w:val="center" w:pos="4961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UMOWA DOSTAWY - WZÓ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............................. r. w Radomiu pomiędz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Domem Pomocy Społecznej Nad Potokiem im. Bohdany „Danuty” Kijewskiej w Radomiu, ul. Struga 88,  reprezentowanym przez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1. Bogdan Krzyżanowski - Dyrekto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Joanna Białek - Gł. księg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 zwanym dalej Dostawcą, reprezentowanym przez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1. ..........................................................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stała zawarta w trybie przetargu nieograniczonego (art. 39 ustawy o zamówieniach publicznych) umowa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zobowiązuje się dostarczyć Zamawiającemu towary objęte wykazem stanowiącym załącznik nr 1 do niniejszej umowy, a Zamawiający do odbioru przedmiotu dostawy oraz zapłaty umówionej c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ejscem wykonania umowy jest magazyn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Umowa będzie wykonywana w okresie od dnia 01.01.2010 r. do dnia 31.12.2010 r. okresowo w partiach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ość poszczególnego asortymentu towarowego w poszczególnej partii, terminy dostaw będą każdorazowo określone przez Zamawiającego, telefonicznie z 1 - dniowym wyprzedzeniem. Termin zastrzega się na korzyść Zamawiająceg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stawy realizowane będą transportem Dostawcy na koszt Dostawcy w dni robocze w godzinach 6.00 – 7.00. Pojazdy używane do dostaw towarów winny posiadać decyzję inspektora sanitarnego stwierdzającą spełnienie wymagań koniecznych do zapewnienia higieny w transporcie środków spożywczych (Dz. U. z 2005 r. Nr 31 poz. 265 z późn. zm.). Dla potwierdzenia Wykonawca przedstawi Zamawiającemu kserokopię tej decyzji. Będzie ona stanowiła załącznik nr 2 do niniejszej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Faktura za każdą partię towaru oraz handlowy dokument identyfikacyjny będą dostarczone wraz z przedmiotem do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awiającemu służy prawo zmniejszenia lub zwiększenia ilości towarów stanowiących przedmiot dostawy, a wynikającej z zał. Nr 1 do umow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miana następuje w drodze jednostronnego oświadczenia Zamawiającego skierowanego do Dostaw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datę wykonania umowy uważa się datę dostarczenia Zamawiającemu ostatniej partii przedmiotu zamówien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Ceny poszczególnych towarów strony ustalają w wysokości określonej w wykazie - zał. Nr 1 do                          umowy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łata należności następować będzie 3 razy w miesiącu, 7dni po zakończeniu dekady za towary dostarczone w ciągu tej dekady na konto Dostawcy wskazane w niniejszej umowie.</w:t>
      </w:r>
    </w:p>
    <w:p>
      <w:pPr>
        <w:pStyle w:val="Normal"/>
        <w:jc w:val="both"/>
        <w:rPr/>
      </w:pPr>
      <w:r>
        <w:rPr>
          <w:sz w:val="24"/>
        </w:rPr>
        <w:t>Nr konta ……………………………………………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datę zapłaty uważa się dzień złożenia dyspozycji obciążenia rachunku zamawiającego kwotą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zmiany konta przez Dostawcę, Zamawiający zostanie niezwłocznie poinformowany oddzielnym pismem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udziela gwarancji na przedmiot umowy co do jakości oświadczając, że dostarczane towary są zgodne z polską normą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7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stawca zapłaci Zamawiającemu karę umown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wysokości </w:t>
      </w:r>
      <w:r>
        <w:rPr>
          <w:b/>
          <w:sz w:val="24"/>
        </w:rPr>
        <w:t>6000,00 zł</w:t>
      </w:r>
      <w:r>
        <w:rPr>
          <w:sz w:val="24"/>
        </w:rPr>
        <w:t>, gdy Dostawca odstąpi od umowy z własnej winy lub Zamawiający odstąpi od umowy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wysokości </w:t>
      </w:r>
      <w:r>
        <w:rPr>
          <w:b/>
          <w:sz w:val="24"/>
        </w:rPr>
        <w:t>200,00</w:t>
      </w:r>
      <w:r>
        <w:rPr>
          <w:sz w:val="24"/>
        </w:rPr>
        <w:t xml:space="preserve"> zł za każdy rozpoczęty dzień zwłoki w dostarczeniu każdego z zamówionych asortym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mawiający zapłaci Dostawcy karę umowną w wysokości </w:t>
      </w:r>
      <w:r>
        <w:rPr>
          <w:b/>
          <w:sz w:val="24"/>
        </w:rPr>
        <w:t>6000,00 zł</w:t>
      </w:r>
      <w:r>
        <w:rPr>
          <w:sz w:val="24"/>
        </w:rPr>
        <w:t xml:space="preserve"> w razie odstąpienia od umowy z własnej winy, chyba, że odstąpienie nastąpiło w okolicznościach określonych w art. 145 u.p.z.pp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dostarczenia przez Dostawcę zamówionego towaru w terminie wskazanym w § 2 ust. 3 umowy Zamawiający zakupi niezbędny towar na wolnym rynku. W przypadku, gdyby cena zapłacona była wyższa od ceny wynikającej z umowy, Zamawiający udokumentuje to kserokopią faktury i rozliczy przy płatności kolejnych faktur wystawionych przez Dost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zastrzega sobie możliwość zaliczenia należności za dostarczone towary na poczet naliczonych kar umown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może dochodzić odszkodowania przewyższającego karę umowna na zasadach ogólnych przewidzianych w kodeksie cywil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8</w:t>
      </w:r>
    </w:p>
    <w:p>
      <w:pPr>
        <w:pStyle w:val="Normal"/>
        <w:jc w:val="both"/>
        <w:rPr/>
      </w:pPr>
      <w:r>
        <w:rPr>
          <w:sz w:val="24"/>
        </w:rPr>
        <w:t xml:space="preserve">Umowa zostaje zawarta na czas określony zgodnie 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9</w:t>
      </w:r>
    </w:p>
    <w:p>
      <w:pPr>
        <w:pStyle w:val="Normal"/>
        <w:jc w:val="both"/>
        <w:rPr/>
      </w:pPr>
      <w:r>
        <w:rPr>
          <w:sz w:val="24"/>
        </w:rPr>
        <w:t>W sprawach nie uregulowanym w umowie będą miały zastosowanie przepisy ustawy z dnia 29.01.2004r. prawo zamówień publicznych (Dz.U. z 2004r. Nr 19, poz. 177 z późn.zm.) i przepisy kodeksu cywilnego, a sprawy sporne rozpatrywać będzie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isano w 2 egzemplarzach po 1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DOSTAWCA                                                                              ZAMAWIAJĄ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– wzór nie wypełnia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upa I</w:t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849"/>
        <w:gridCol w:w="976"/>
        <w:gridCol w:w="2182"/>
        <w:gridCol w:w="2835"/>
      </w:tblGrid>
      <w:tr>
        <w:trPr>
          <w:tblHeader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m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brutto (z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ogół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ł.)</w:t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hleb baltonowski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(masa od 0,55 kg do 0,60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ryzk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(masa od 0,40 kg do 0,45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50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hleb ciemn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(masa od 0,55 kg do 0,60 kg.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3500    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upa I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4"/>
        <w:gridCol w:w="849"/>
        <w:gridCol w:w="976"/>
        <w:gridCol w:w="2182"/>
        <w:gridCol w:w="2835"/>
      </w:tblGrid>
      <w:tr>
        <w:trPr>
          <w:tblHeader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m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średnia  brutto (zł.)</w:t>
            </w:r>
            <w:r>
              <w:rPr>
                <w:b/>
                <w:sz w:val="24"/>
                <w:vertAlign w:val="superscript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ogół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ł.)</w:t>
            </w:r>
          </w:p>
        </w:tc>
      </w:tr>
      <w:tr>
        <w:trPr>
          <w:trHeight w:val="567" w:hRule="atLeast"/>
        </w:trPr>
        <w:tc>
          <w:tcPr>
            <w:tcW w:w="33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iasta</w:t>
            </w:r>
          </w:p>
          <w:p>
            <w:pPr>
              <w:pStyle w:val="Normal"/>
              <w:jc w:val="both"/>
              <w:rPr/>
            </w:pPr>
            <w:r>
              <w:rPr/>
              <w:t>(różne rodzaje – babka piaskowa, rolada /różne/, strucla z makiem,  szarlotka, sernik, , piernik,  ,)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ożdżówki, pączk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abeczki kruche z jabłkam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ub budyniem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8"/>
          <w:szCs w:val="28"/>
        </w:rPr>
        <w:t>DOSTAWCA                                                           ZAMAWIAJACY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4:00Z</dcterms:created>
  <dc:creator>.</dc:creator>
  <dc:description/>
  <cp:keywords/>
  <dc:language>en-US</dc:language>
  <cp:lastModifiedBy>BorkowskaH</cp:lastModifiedBy>
  <cp:lastPrinted>2008-11-20T11:44:00Z</cp:lastPrinted>
  <dcterms:modified xsi:type="dcterms:W3CDTF">2009-11-26T07:45:00Z</dcterms:modified>
  <cp:revision>40</cp:revision>
  <dc:subject/>
  <dc:title>UMOWA DOSTAWY</dc:title>
</cp:coreProperties>
</file>