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b/>
          <w:sz w:val="28"/>
          <w:u w:val="single"/>
        </w:rPr>
        <w:t>Znak sprawy:</w:t>
      </w:r>
      <w:r>
        <w:rPr>
          <w:b/>
          <w:sz w:val="28"/>
        </w:rPr>
        <w:t xml:space="preserve">  </w:t>
      </w:r>
      <w:r>
        <w:rPr>
          <w:b/>
          <w:sz w:val="36"/>
        </w:rPr>
        <w:t xml:space="preserve">     6 /200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yb udzielenia zamówieni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zetarg nieograniczo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Art. 39 u.p.z.p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„</w:t>
      </w:r>
      <w:r>
        <w:rPr>
          <w:b/>
          <w:sz w:val="36"/>
        </w:rPr>
        <w:t>Zakup pieczywa i ciasta wraz z dostawą.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CPV: 158-10000-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MAWIAJĄCY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 Nad Potokie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Im. Bohdany „Danuty” Kijewskiej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RES DO KORESPONDENCJI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 Nad Potokie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Im. Bohdany „Danuty” Kijewskiej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tel./fax /048/ 344-86-89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STOPAD 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1. Postanowienia ogólne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</w:rPr>
        <w:t>Zamówienie zostanie udzielone Wykonawcy wybranemu w trybie przetargu nieograniczonego w postępowaniu o zamówienie publiczne przeprowadzone zgodnie z przepisami ustawy z dn. 29 stycznia 2004 r. Prawo zamówień publicznych (Dz. U z 2004 r. Nr 19, poz. 177 z późn. zm.), zwanej dalej w skrócie „p.z.p.” oraz postanowieniami niniejszej specyfikacji, zwanej dalej w skrócie SIWZ, istotnych warunków zamówi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2. Przedmiot i termin wykonania zmówienia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zedmiotem zamówienia jest sukcesywna dostawa pieczywa i ciasta wraz z transportem dla Domu Pomocy Społecznej Nad Potokiem im. Bohdany „Danuty” Kijewskiej w Radomiu, ul. Struga 88 zgodnie z załącznikiem nr 5 stanowiącym szczegółowy opis przedmiotu zamówienia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konawca zobowiązany jest dostarczyć wskazany towar wraz z fakturą do Zamawiającego w ciągu 24 godzin od złożenia dyspozycji niezależnie od wielkości zamówienia w godzinach od 6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do 7</w:t>
      </w:r>
      <w:r>
        <w:rPr>
          <w:sz w:val="28"/>
          <w:vertAlign w:val="superscript"/>
        </w:rPr>
        <w:t>00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zacunkowe ilości produktów podane w szczegółowym opisie przedmiotu zamówienia (załącznik Nr 5) nie są wiążące dla Zamawiającego w czasie realizacji umowy – rzeczywiste ilości wynikać będą z bieżącego zapotrzebowania Zamawiająceg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awiający wymaga, aby towar będący przedmiotem dostawy był świeży z ważnym terminem przydatności do użyci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ie dopuszcza się składania ofert wariantowych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puszcza się składanie ofert częściowych, a oferta częściowa jest ofertą na każdą grupę asortymentową wymienioną w załączniku nr 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zelkie zmiany wymagają pisemnej zgod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Termin wykonania zamówienia - od 01.01.2010 r. do dnia 31.12.2010 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ROZDZIAŁ 3. Opis warunków udziału w postępowaniu oraz informacje o dokumentach potwierdzających ich spełnieni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arunkiem udziału w postępowaniu są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przedłożenie w zakreślonym terminie właściwie sporządzonej oferty zgodnej z wymaganiami SIWZ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przedłożenie do oferty niżej wymienionych dokumentów, w formie oryginałów lub kserokopii, poświadczonych za zgodność z oryginałem przez osobę podpisującą ofertę: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- oświadczenie w sprawie spełnienia przez Wykonawcę warunków określonych w art. 22 ust. 1 p.z.p. oraz o nie podleganiu wykluczenia z postępowania na podstawie art. 24 p.z.p. /wg. wzoru stanowiącego zał. nr 1),</w:t>
      </w:r>
    </w:p>
    <w:p>
      <w:pPr>
        <w:pStyle w:val="Normal"/>
        <w:numPr>
          <w:ilvl w:val="2"/>
          <w:numId w:val="6"/>
        </w:numPr>
        <w:ind w:left="1418" w:hanging="284"/>
        <w:jc w:val="both"/>
        <w:rPr>
          <w:sz w:val="28"/>
        </w:rPr>
      </w:pPr>
      <w:r>
        <w:rPr>
          <w:sz w:val="28"/>
        </w:rPr>
        <w:t>oświadczenie o zapoznaniu się z SIWZ i braku zastrzeżeń do jej postanowień (wg. wzoru, zał. nr 2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Oferty będą sprawdzane pod kątem ich zgodności z przepisami ustawy i postanowieniami SIWZ, a następnie oceniane przez Zamawiającego podczas niejawnego posiedzenia, w terminie nie przekraczającym terminu związania  ofert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4. Sposób porozumiewania się z Zamawiającym. Forma korespondenc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Adres do korespondencji, nr faxu jest zamieszczony na pierwszej stronie SIWZ. Zamawiający wymaga, aby wszelkie pisma związane z przetargiem były kierowane wyłącznie na w/w adresy i były opatrzone numerem nagłówkowym (znak sprawy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mawiający dopuszcza możliwość składania przez obie strony oświadczeń, wniosków, zawiadomień za pomocą faxu, z tym, że każda ze stron na żądanie drugiej, niezwłocznie potwierdza fakt ich otrzym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Osobami uprawnionymi do kontaktów z oferentami jest </w:t>
      </w:r>
      <w:r>
        <w:rPr>
          <w:b/>
          <w:sz w:val="28"/>
        </w:rPr>
        <w:t>Tadeusz Stanios</w:t>
      </w:r>
      <w:r>
        <w:rPr>
          <w:sz w:val="28"/>
        </w:rPr>
        <w:t xml:space="preserve"> i </w:t>
      </w:r>
      <w:r>
        <w:rPr>
          <w:b/>
          <w:sz w:val="28"/>
        </w:rPr>
        <w:t xml:space="preserve">Hanna Borkowska </w:t>
      </w:r>
      <w:r>
        <w:rPr>
          <w:sz w:val="28"/>
        </w:rPr>
        <w:t>w godz. 8.00 - 15.00 w każdy dzień oprócz sobót, niedziel i świąt. Numer telefonu kontaktowego podany został na pierwszej stronie SIWZ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ROZDZIAŁ 5. Opis sposobu przygotowania oferty.  Termin związania ofertą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ferta winna być przygotowana zgodnie z wymaganiami SIWZ i p.z.p. na druku stanowiącym załącznik nr 4 do SIWZ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ykonawca nie powinien zmieniać treści formularzy, które stanowią załączniki do SIWZ - zmiana treści formularzy oferty może wpłynąć na konieczność odrzucenia oferty, zgodnie z art. 89 ust. 1 pkt 2 p.z.p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arunki formalne sporządzenia oferty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oferta musi być sporządzona w języku polskim, pisemnie pod rygorem nieważności, przy użyciu nośnika pisma nie ulegającego usunięciu bez pozostawienia śladów,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oferta winna być złożona na kolejno  ponumerowanych stronach począwszy od numeru 1 na pierwszej stronie oferty i spięta w całość,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każda strona oferty powinna być parafowana przez osobę upoważnioną do podpisywania oferty,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każda ewentualna poprawka w ofercie musi być parafowana przez osobę upoważnioną do podpisywania oferty,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wykonawca może złożyć tylko jedną ofertę, w której oferuje jedną ostateczną cenę w stosunku do każdej pozycji asortymentowej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oferta musi być złożona Zamawiającemu w zaklejonych, nieprzezroczystych i nienaruszonych kopertach: </w:t>
      </w:r>
      <w:r>
        <w:rPr>
          <w:sz w:val="28"/>
          <w:u w:val="single"/>
        </w:rPr>
        <w:t>zewnętrzna, bez nazwy i adresu firmy</w:t>
      </w:r>
      <w:r>
        <w:rPr>
          <w:sz w:val="28"/>
        </w:rPr>
        <w:t xml:space="preserve"> z napisem </w:t>
      </w:r>
      <w:r>
        <w:rPr>
          <w:b/>
          <w:sz w:val="28"/>
        </w:rPr>
        <w:t>„Oferta w trybie przetargu nieograniczonego na zakup pieczywa i ciasta wraz z dostawą „. Nie otwierać przed dn.08.12.2009r. godz. 10.15”</w:t>
      </w:r>
      <w:r>
        <w:rPr>
          <w:sz w:val="28"/>
        </w:rPr>
        <w:t xml:space="preserve">, </w:t>
      </w:r>
      <w:r>
        <w:rPr>
          <w:sz w:val="28"/>
          <w:u w:val="single"/>
        </w:rPr>
        <w:t>koperta wewnętrzna z napisem, jak na kopercie zewnętrznej wraz z nazwą i adresem Wykonawcy</w:t>
      </w:r>
      <w:r>
        <w:rPr>
          <w:sz w:val="28"/>
        </w:rPr>
        <w:t xml:space="preserve"> (dopuszcza się odcisk pieczęci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koszty opracowania i dostarczenia oferty oraz uczestnictwa w postępowaniu obciążają wyłącznie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Cena oferty musi być wyrażona w złotych polskich, z podaniem wartości brutto  1 szt. (chleb, gryzka, drożdżówka, paczek, babeczka) oraz 1 kg ( ciasta ) wyszczególnionego w pkt. 2.1. SIWZ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aoferowaną cenę  za dostawę przedmiotu zamówienia należy traktować jako ostateczną, nie podlegającą negocjacji lub zmianie. Cena ta będzie obowiązywała w trakcie trwania umowy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gólna cena oferowana winna obejmować wszelkie koszty zakupu i dostawy przedmiotu zamówienia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Zamawiający może w każdym czasie, przed upływem terminu składania ofert, zmodyfikować treść dokumentów składających się na SIWZ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Zmodyfikowane dokumenty przekazuje się niezwłocznie wszystkim wykonawcom i są one dla nich wiążące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ykonawca jest związany ofertą przez 14 dni od terminu składania ofert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ryterium oceny (wyboru) oferty jest całkowita wartość zamówienia – 100% w poszczególnych grupach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6. Składanie, otwarcie i ocena ofer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Termin składania ofert </w:t>
      </w:r>
      <w:r>
        <w:rPr>
          <w:b/>
          <w:sz w:val="28"/>
        </w:rPr>
        <w:t>08.12.2009 r. godz. 10.00</w:t>
      </w:r>
      <w:r>
        <w:rPr>
          <w:sz w:val="28"/>
        </w:rPr>
        <w:t xml:space="preserve"> w siedzibie Zamawiającego, w Radomiu, ul. Struga 88, pok. nr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Termin otwarcia ofert </w:t>
      </w:r>
      <w:r>
        <w:rPr>
          <w:b/>
          <w:sz w:val="28"/>
        </w:rPr>
        <w:t>08.12.2009 r. godz. 10.15</w:t>
      </w:r>
      <w:r>
        <w:rPr>
          <w:sz w:val="28"/>
        </w:rPr>
        <w:t xml:space="preserve"> w siedzibie Zamawiającego, w Radomiu, ul. Struga 88, pok. nr 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zpośrednio przed otwarciem ofert Zamawiający poda kwotę, jaką zamierza przeznaczyć na sfinalizowanie zamówien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odczas otwarcia zostaną ogłoszone informacje dotyczące złożonych ofert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azwy (firmy) i adresy Wykonawców,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ceny ofert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twarcie ofert jest jawne. Wykonawcy mogą na piśmie zgłaszać oświadczenia do protokoł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eżeli zostały złożone oferty o takiej samej wartości w grupie  Zamawiający wzywa Wykonawców, którzy złożyli te oferty do złożenia w terminie 3 dni robocze od dnia otwarcia ofert do złożenia ofert dodatkow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wiadomienie o nazwie wybranego Wykonawcy oraz wybranej cenie oferty  zostanie niezwłocznie wysłane do wszystkich pozostałych Wykonawców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liczenia mogą być przeprowadzane jedynie w złotych polskich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u w:val="single"/>
        </w:rPr>
        <w:t>ROZDZIAŁ 7. Umow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brany wykonawca ma obowiązek zgłosić się w terminie wyznaczonym przez Zamawiającego w celu podpis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Istotne dla stron postanowienia umowy zawarte są w załączniku Nr 3, który zawiera wzór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8. Środki ochrony prawnej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wcom, wykonawcom i innym osobom, których interes prawny w uzyskaniu zamówienia doznał lub może doznać uszczerbku w wyniku naruszenia przepisów ustawy Prawo zamówień publicznych, przysługują środki ochrony prawnej na zasadach określonych w Dziale VI usta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9. Postanowienia końcow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ach nieuregulowanych niniejszą specyfikacją mają zastosowanie przepisy ustawy z dn. 29.01.2004 r. - Prawo zamówień publicznych (Dz. U. z 2004 r. Nr 19, poz. 177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az załączników do SIW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1 Oświadczenie o spełnieniu warunków art. 22 ust. 1 i 24 p.z.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2 Oświadczenie o zapoznaniu się z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3 Umowa dostawy.</w:t>
      </w:r>
    </w:p>
    <w:p>
      <w:pPr>
        <w:pStyle w:val="Normal"/>
        <w:rPr>
          <w:sz w:val="28"/>
        </w:rPr>
      </w:pPr>
      <w:r>
        <w:rPr>
          <w:sz w:val="28"/>
        </w:rPr>
        <w:t>Zał. Nr 4 Druk ofertowy.</w:t>
      </w:r>
    </w:p>
    <w:p>
      <w:pPr>
        <w:pStyle w:val="Normal"/>
        <w:rPr>
          <w:sz w:val="28"/>
        </w:rPr>
      </w:pPr>
      <w:r>
        <w:rPr>
          <w:sz w:val="28"/>
        </w:rPr>
        <w:t>Zał. Nr 5 Szczegółowy wykaz przedmiotu zamówienia.</w:t>
      </w:r>
    </w:p>
    <w:p>
      <w:pPr>
        <w:pStyle w:val="Normal"/>
        <w:rPr>
          <w:rStyle w:val="EndnoteCharacters"/>
          <w:sz w:val="28"/>
        </w:rPr>
      </w:pPr>
      <w:r>
        <w:rPr>
          <w:sz w:val="28"/>
        </w:rPr>
        <w:t xml:space="preserve">Zał. Nr 6 Oświadczenie o spełnieniu przez Dostawcę warunków określonych w Ustawie o warunkach zdrowotnych żywności i żywienia oraz Rozporządzeniach Ministra Zdrowia.  </w:t>
      </w:r>
    </w:p>
    <w:p>
      <w:pPr>
        <w:pStyle w:val="Normal"/>
        <w:rPr>
          <w:rStyle w:val="EndnoteCharacter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4.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4.%2)%3.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decimal"/>
      <w:lvlText w:val="4.%2)%3.%4.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4.%2)%3.%4.%5.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decimal"/>
      <w:lvlText w:val="4.%2)%3.%4.%5.%6.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decimal"/>
      <w:lvlText w:val="4.%2)%3.%4.%5.%6.%7.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decimal"/>
      <w:lvlText w:val="4.%2)%3.%4.%5.%6.%7.%8.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decimal"/>
      <w:lvlText w:val="4.%2)%3.%4.%5.%6.%7.%8.%9."/>
      <w:lvlJc w:val="left"/>
      <w:pPr>
        <w:tabs>
          <w:tab w:val="num" w:pos="0"/>
        </w:tabs>
        <w:ind w:left="6090" w:hanging="708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3">
    <w:name w:val="WW8Num2z3"/>
    <w:qFormat/>
    <w:rPr>
      <w:rFonts w:ascii="Tms Rmn;Times New Roman" w:hAnsi="Tms Rmn;Times New Roman" w:cs="Tms Rm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3">
    <w:name w:val="WW8Num11z3"/>
    <w:qFormat/>
    <w:rPr>
      <w:rFonts w:ascii="Tms Rmn;Times New Roman" w:hAnsi="Tms Rmn;Times New Roman" w:cs="Tms Rm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18:00Z</dcterms:created>
  <dc:creator>.</dc:creator>
  <dc:description/>
  <cp:keywords/>
  <dc:language>en-US</dc:language>
  <cp:lastModifiedBy>BorkowskaH</cp:lastModifiedBy>
  <cp:lastPrinted>2007-11-26T13:52:00Z</cp:lastPrinted>
  <dcterms:modified xsi:type="dcterms:W3CDTF">2009-11-25T14:11:00Z</dcterms:modified>
  <cp:revision>19</cp:revision>
  <dc:subject/>
  <dc:title>Znak sprawy:</dc:title>
</cp:coreProperties>
</file>